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81</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rPr>
      </w:pPr>
      <w:r>
        <w:rPr>
          <w:rFonts w:cs="Arial" w:ascii="Arial" w:hAnsi="Arial"/>
          <w:b/>
        </w:rPr>
      </w:r>
      <w:bookmarkStart w:id="0" w:name="_Hlk218612800"/>
      <w:bookmarkStart w:id="1" w:name="_Hlk218612800"/>
      <w:bookmarkEnd w:id="1"/>
    </w:p>
    <w:p>
      <w:pPr>
        <w:pStyle w:val="Normal"/>
        <w:widowControl w:val="false"/>
        <w:shd w:fill="F2F2F2" w:val="clear"/>
        <w:suppressAutoHyphens w:val="false"/>
        <w:jc w:val="center"/>
        <w:rPr>
          <w:rFonts w:ascii="Arial" w:hAnsi="Arial" w:cs="Arial"/>
          <w:b/>
          <w:b/>
        </w:rPr>
      </w:pPr>
      <w:r>
        <w:rPr>
          <w:rFonts w:cs="Arial" w:ascii="Arial" w:hAnsi="Arial"/>
          <w:b/>
        </w:rPr>
        <w:t>MISE EN PLACE D’UNE NOUVELLE SOLUTION TÉLÉPHONIQUE</w:t>
      </w:r>
    </w:p>
    <w:p>
      <w:pPr>
        <w:pStyle w:val="Normal"/>
        <w:widowControl w:val="false"/>
        <w:shd w:fill="F2F2F2" w:val="clear"/>
        <w:suppressAutoHyphens w:val="false"/>
        <w:jc w:val="center"/>
        <w:rPr>
          <w:rFonts w:ascii="Arial" w:hAnsi="Arial" w:cs="Arial"/>
          <w:b/>
          <w:b/>
        </w:rPr>
      </w:pPr>
      <w:r>
        <w:rPr>
          <w:rFonts w:cs="Arial" w:ascii="Arial" w:hAnsi="Arial"/>
          <w:b/>
        </w:rPr>
        <w:t>SERVICES DE TÉLÉPHONIE FIXE pour l’université Marie et Louis Pasteur</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bookmarkStart w:id="2" w:name="_Hlk218612800"/>
      <w:bookmarkStart w:id="3" w:name="_Hlk218612800"/>
      <w:bookmarkEnd w:id="3"/>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91719920"/>
      <w:bookmarkStart w:id="5" w:name="__Fieldmark__0_91719920"/>
      <w:bookmarkEnd w:id="5"/>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91719920"/>
      <w:bookmarkStart w:id="7" w:name="__Fieldmark__1_91719920"/>
      <w:bookmarkEnd w:id="7"/>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91719920"/>
      <w:bookmarkStart w:id="9" w:name="__Fieldmark__2_91719920"/>
      <w:bookmarkEnd w:id="9"/>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91719920"/>
      <w:bookmarkStart w:id="11" w:name="__Fieldmark__3_91719920"/>
      <w:bookmarkEnd w:id="1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91719920"/>
      <w:bookmarkStart w:id="13" w:name="__Fieldmark__4_91719920"/>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91719920"/>
      <w:bookmarkStart w:id="15" w:name="__Fieldmark__5_91719920"/>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91719920"/>
      <w:bookmarkStart w:id="17" w:name="__Fieldmark__6_91719920"/>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91719920"/>
      <w:bookmarkStart w:id="19" w:name="__Fieldmark__7_91719920"/>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91719920"/>
      <w:bookmarkStart w:id="21" w:name="__Fieldmark__8_91719920"/>
      <w:bookmarkEnd w:id="21"/>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9_91719920"/>
      <w:bookmarkStart w:id="23" w:name="__Fieldmark__9_91719920"/>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91719920"/>
      <w:bookmarkStart w:id="25" w:name="__Fieldmark__10_91719920"/>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91719920"/>
      <w:bookmarkStart w:id="27" w:name="__Fieldmark__11_91719920"/>
      <w:bookmarkEnd w:id="2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13:44:00Z</dcterms:created>
  <dc:creator>BOUVIER-VITAL ISABELLE</dc:creator>
  <dc:description/>
  <cp:keywords/>
  <dc:language>en-US</dc:language>
  <cp:lastModifiedBy>Muriel menget</cp:lastModifiedBy>
  <cp:lastPrinted>2016-11-02T14:51:00Z</cp:lastPrinted>
  <dcterms:modified xsi:type="dcterms:W3CDTF">2026-02-16T13:44:00Z</dcterms:modified>
  <cp:revision>2</cp:revision>
  <dc:subject/>
  <dc:title/>
</cp:coreProperties>
</file>